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319024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CO"/>
        </w:rPr>
      </w:pPr>
      <w:r>
        <w:rPr>
          <w:lang w:val="es-CO"/>
        </w:rPr>
        <w:t>1830 Hacienda Dr. Suite 2, Vista CA. 92083</w:t>
      </w:r>
    </w:p>
    <w:p>
      <w:pPr>
        <w:pStyle w:val="Normal"/>
        <w:jc w:val="center"/>
        <w:rPr/>
      </w:pPr>
      <w:r>
        <w:rPr/>
        <w:t>(760)941-8600; fax (760)941-122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Instructions: Here are some of the things which other patients have told us about their pain. For each statement please circle the number from 0 to 6 to say how much physical activities such as bending lifting walking or driving affect or would affect your back pain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tatements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1) My pain is caused by physical activity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2) Physical activity makes my pain wors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3) Physical activity might harm my back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4) I should not do physical activities which (might) make my pain wors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5) I cannot do physical activities which (might) make my pain wors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he following statements are about how your normal work affects or would affect you back pain: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6) My pain was caused by my work or by an accident at work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7) My work aggravated my pain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8) I have a claim for compensation for my pain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9) My work is too heavy for m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10) My work makes or would make my pain worse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11) My work might harm my back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12) I should not do my normal work with my present pain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13) I cannot do my normal work with my present pai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14) I cannot do my normal work till my pain is treated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15) I do not think that I will be back to my normal work within 3 month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(16) I do not think that I will ever be able to go back to that work. 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Respons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Poin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mpletely disagre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0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1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2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unsur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3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4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5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mpletely agre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0:56:00Z</dcterms:created>
  <dc:creator> </dc:creator>
  <dc:description/>
  <cp:keywords/>
  <dc:language>en-US</dc:language>
  <cp:lastModifiedBy>MJPT</cp:lastModifiedBy>
  <cp:lastPrinted>2008-02-05T12:57:00Z</cp:lastPrinted>
  <dcterms:modified xsi:type="dcterms:W3CDTF">2021-03-02T18:44:00Z</dcterms:modified>
  <cp:revision>2</cp:revision>
  <dc:subject/>
  <dc:title> </dc:title>
</cp:coreProperties>
</file>